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Madison Dixon</w:t>
      </w:r>
    </w:p>
    <w:p>
      <w:pPr>
        <w:pStyle w:val="Normal"/>
        <w:spacing w:lineRule="auto" w:line="360"/>
        <w:rPr/>
      </w:pPr>
      <w:r>
        <w:rPr/>
        <w:t>Rewrite the ending</w:t>
      </w:r>
    </w:p>
    <w:p>
      <w:pPr>
        <w:pStyle w:val="Normal"/>
        <w:spacing w:lineRule="auto" w:line="360"/>
        <w:rPr/>
      </w:pPr>
      <w:r>
        <w:rPr/>
        <w:t>May 26, 2010</w:t>
      </w:r>
    </w:p>
    <w:p>
      <w:pPr>
        <w:pStyle w:val="Normal"/>
        <w:spacing w:lineRule="auto" w:line="360"/>
        <w:rPr/>
      </w:pPr>
      <w:r>
        <w:rPr/>
      </w:r>
    </w:p>
    <w:p>
      <w:pPr>
        <w:pStyle w:val="Normal"/>
        <w:spacing w:lineRule="auto" w:line="360"/>
        <w:rPr/>
      </w:pPr>
      <w:r>
        <w:rPr/>
        <w:tab/>
        <w:t xml:space="preserve">As Juliet ponders her choice as to what to do, she considers her options. Of course she could always come clean and just go and live with Romeo, but that would be crazy. She could also fake a death and then run to Romeo. So faced with this difficult choice, she goes to the Friar and decides. Her decision is to fake her death by a potion from the Friar and to write a letter to Romeo that she will keep in the family vault in a place he can see. This plan will go into effect tomorrow night. </w:t>
      </w:r>
    </w:p>
    <w:p>
      <w:pPr>
        <w:pStyle w:val="Normal"/>
        <w:spacing w:lineRule="auto" w:line="360"/>
        <w:ind w:firstLine="720"/>
        <w:rPr/>
      </w:pPr>
      <w:r>
        <w:rPr/>
        <w:t xml:space="preserve">But now Juliet is wondering about the things that could go wrong. What if the Friar gave her a poison? What if Romeo can’t find the letter? Well, the next night she takes the potion. When the family awakes that morning, they find Juliet dead in her bed. The family is distressed, upset, and mourning their loss. Paris feels that it’s all Romeo’s fault for killing Tybalt, and that’s the reason that Juliet died. </w:t>
      </w:r>
    </w:p>
    <w:p>
      <w:pPr>
        <w:pStyle w:val="Normal"/>
        <w:spacing w:lineRule="auto" w:line="360"/>
        <w:ind w:firstLine="720"/>
        <w:rPr/>
      </w:pPr>
      <w:r>
        <w:rPr/>
        <w:t xml:space="preserve">As Romeo is wondering what Juliet was up to, a messenger comes to him and tells him that Juliet is dead and that she will be buried tonight.  That night, he rushes to the tomb only to find a letter at the entrance along with the Friar. Romeo discovers that the Friar killed Juliet to save himself and the letter was from Juliet. The Friar tries to kill Romeo but misses and they fight. In the middle of the fight, Romeo stabs the Friar, and the Friar dies instantly. Romeo takes the letter as the Friar dies on the cold ground. </w:t>
      </w:r>
    </w:p>
    <w:p>
      <w:pPr>
        <w:pStyle w:val="Normal"/>
        <w:spacing w:lineRule="auto" w:line="360"/>
        <w:ind w:firstLine="720"/>
        <w:rPr/>
      </w:pPr>
      <w:r>
        <w:rPr/>
        <w:t xml:space="preserve">Romeo enters into the death chamber where Juliet lays dead and he reads the letter. She says how she talked to the Friar about what to do and he gave her a potion, he said would make her appear dead so she wouldn’t have to marry Paris. She had a hunch that the Friar may have given her a poison but she couldn’t be sure. Her only way to find out was to take it, or make the Friar think she took it so she could find out what’s going on. As he’s reading these last lines, Juliet begins to awaken. He is thrilled but puzzled; he can’t understand what’s going on. When she is fully awake, she explains everything to Romeo about how she wasn’t sure that the Friar was telling the truth so she took the potion with her and took it to another man who specialized in drugs. He said it was a poison and gave her a sleeping potion. She took the potion and it made her sleep and appear dead. Now she discovers that she was right in her thinking that the Friar was trying to harm them. The next place they go is to the Montague household to explain everything from the beginning. The parents are very understanding but shocked. They say they will arrange a meeting with the Capulets so that they can explain. When they get there, everything is explained and the two households are brought together. They have a formal wedding and go off to live together in Mantu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16:00Z</dcterms:created>
  <dc:creator/>
  <dc:description/>
  <cp:keywords/>
  <dc:language>en-US</dc:language>
  <cp:lastModifiedBy>PA Department of Education</cp:lastModifiedBy>
  <cp:lastPrinted>2010-05-27T09:25:00Z</cp:lastPrinted>
  <dcterms:modified xsi:type="dcterms:W3CDTF">2010-05-27T13:26:00Z</dcterms:modified>
  <cp:revision>3</cp:revision>
  <dc:subject/>
  <dc:title>Madison Dixon</dc:title>
</cp:coreProperties>
</file>